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TOLD]Darkside Reb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you who play Jedi Academy have seen me, some have not, and anyway I decided to make a reskin of the skin reborn_new for a clan called</w:t>
      </w:r>
    </w:p>
    <w:p>
      <w:pPr>
        <w:pStyle w:val="Normal"/>
        <w:rPr/>
      </w:pPr>
      <w:r>
        <w:rPr/>
        <w:t xml:space="preserve"> </w:t>
      </w:r>
      <w:r>
        <w:rPr/>
        <w:t>[TOLD] (The Order Of The Light and Dark) It’s my first attempt if anyone thinks I should continue or have any advice or comments please feel free to email me on MINIMARC_950@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White Fal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ed to Lucasarts.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my first attempt probably is not good but 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the .pk3 file in your Jedi Academy LucasArts\Star Wars Jedi Knight Jedi Academy\GameData\Base folder, happy gam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Falco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1:06:00Z</dcterms:created>
  <dc:creator>John Bozier</dc:creator>
  <dc:description/>
  <dc:language>en-US</dc:language>
  <cp:lastModifiedBy>John Bozier</cp:lastModifiedBy>
  <dcterms:modified xsi:type="dcterms:W3CDTF">2004-05-11T11:08:00Z</dcterms:modified>
  <cp:revision>2</cp:revision>
  <dc:subject/>
  <dc:title>[TOLD]Darkside Reborn</dc:title>
</cp:coreProperties>
</file>